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Kup Község Roma Nemzetiségi Önkormányzatának 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020. évi költségvetés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Nemzetiségi Önkormányzat képviselő-testülete!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2019. július 23-i ülésén fogadta el Magyarország 2020. évi költségvetéséről szóló 2019. évi LXXI. törvényt. Ennek a törvénynek a 9. számú melléklete szabályozza a nemzetiségi önkormányzatokat megillető nemzetiségi támogatások felhasználását, valamint a nemzetiségi célú előirányzatokból nyújtott támogatások feltételrendszerét és elszámolásának rendjét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Roma Nemzetiségi Önkormányzat 2020. évi költségvetési tervezet összeállításánál az alábbi szempontokat kell figyelembe venni:</w:t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 A működési költségvetési támogatás a költségvetési évben december 31-éig, a feladatalapú költségvetési támogatás a költségvetési évet követő december 31-éig használható f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 xml:space="preserve">.a) </w:t>
      </w:r>
      <w:r>
        <w:rPr>
          <w:rFonts w:cs="Arial" w:ascii="Arial" w:hAnsi="Arial"/>
          <w:b/>
          <w:bCs/>
          <w:u w:val="single"/>
        </w:rPr>
        <w:t>Működési költségvetési támogatás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működési költségvetési támogatás vonatkozásában a 2014. év óta differenciálásra kerül a támogatás összege attól függően, hogy hányan vallják magukat az adott nemzetiséghez tartozónak a legutóbbi népszámlálás alapján. 2019. évben a települési nemzetiségi önkormányzatok esetében a legutolsó népszámlálásnak az adott nemzetiséghez tartozásra vonatkozó kérdéseire nyújtott adatszolgáltatás nemzetiségenként összesített adatai alapján kerül megállapításra. A települési Önkormányzat részére megállapítható működési költségvetési támogatás az egy helyi nemzetiségi önkormányzatra eső átlagtámogatás összegének – 100%-a, ha a nemzetiséghez tartozók száma a településen legalább 25 fő, de legfeljebb 50 fő, - 200%-a, ha nemzetiséghez tartozók száma a településen meghaladja az 50 főt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up Község Roma Nemzetiségi Önkormányzata 2020. évre </w:t>
      </w:r>
      <w:r>
        <w:rPr>
          <w:rFonts w:cs="Arial" w:ascii="Arial" w:hAnsi="Arial"/>
          <w:b/>
          <w:i/>
        </w:rPr>
        <w:t>1.040.000 Ft működési költségvetési támogatásban</w:t>
      </w:r>
      <w:r>
        <w:rPr>
          <w:rFonts w:cs="Arial" w:ascii="Arial" w:hAnsi="Arial"/>
        </w:rPr>
        <w:t xml:space="preserve"> részesü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  <w:shadow/>
        </w:rPr>
        <w:t xml:space="preserve">1.b) </w:t>
      </w:r>
      <w:r>
        <w:rPr>
          <w:rFonts w:cs="Arial" w:ascii="Arial" w:hAnsi="Arial"/>
          <w:b/>
          <w:bCs/>
          <w:shadow/>
          <w:u w:val="single"/>
        </w:rPr>
        <w:t>Feladatalapú költségvetési támogatás:</w:t>
      </w:r>
      <w:r>
        <w:rPr>
          <w:rFonts w:cs="Arial" w:ascii="Arial" w:hAnsi="Arial"/>
        </w:rPr>
        <w:t xml:space="preserve">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.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 érdekképviselette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kulturális autonómiáva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léttel összefüggő egyéb feladatok</w:t>
      </w:r>
    </w:p>
    <w:p>
      <w:pPr>
        <w:pStyle w:val="Nincstrkz"/>
        <w:bidi w:val="0"/>
        <w:spacing w:lineRule="auto" w:line="276"/>
        <w:jc w:val="both"/>
        <w:rPr/>
      </w:pPr>
      <w:r>
        <w:rPr/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0. évi 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Állami támogatás</w:t>
        <w:tab/>
        <w:tab/>
        <w:t>1.040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019.évi pénzmaradvány         786.413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Összesen</w:t>
        <w:tab/>
        <w:tab/>
        <w:tab/>
        <w:t xml:space="preserve"> 1.826.413 Ft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iCs/>
          <w:lang w:bidi="ne-IN"/>
        </w:rPr>
      </w:pPr>
      <w:r>
        <w:rPr>
          <w:rFonts w:cs="Arial" w:ascii="Arial" w:hAnsi="Arial"/>
          <w:iCs/>
          <w:lang w:bidi="ne-IN"/>
        </w:rPr>
        <w:t>A maradvány fogalma az Áht. 2014. január 1-től hatályba lépő rendelkezése szerint: a költségvetési év során a bevételek és kiadások különbözete, amely az alaptevékenység bevételei és kiadásai tekintetében a költségvetési maradvány. Az új számviteli szabályozás értelmében megszűnnek a záró pénzkészletet érintő korrekciós tételek (aktív és passzív pénzügyi elszámolások) és a pénzmaradvány összegét módosító finanszírozási korrekciók. Mivel azonban a 2019. év lezárása még folyamatban van, ezért pénzmaradványként a ténylegesen meglévő bank és pénztár egyenlegét vettük figyelembe 786.413 Ft összegben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2019. évi pénzmaradvány  786.413 Ft. Ebből 27.533 Ft a 2019.évi  működési költségvetési  támogatás maradványa, melyet  vissza kell fizetni. 758.880 Ft a 2019.évi feladatalapú költségvetési támogatás maradványa, melyet  2020. december 31-ig el kell költeni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0. évi kiadások                                                                                      me:Ft</w:t>
      </w:r>
    </w:p>
    <w:tbl>
      <w:tblPr>
        <w:tblW w:w="820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2691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i anyagok beszerzés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szer,nyomtatvány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 díj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száml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eté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.663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.750</w:t>
            </w:r>
          </w:p>
        </w:tc>
      </w:tr>
      <w:tr>
        <w:trPr>
          <w:trHeight w:val="32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826.413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nemzetiségi önkormányzat képviselő-testületét az előterjesztés alapján a nemzetiségi önkormányzat 2020. évre vonatkozó költségvetési koncepcióját vitassa meg.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20. február 5.</w:t>
      </w:r>
      <w:r>
        <w:rPr>
          <w:rFonts w:cs="Arial" w:ascii="Arial" w:hAnsi="Arial"/>
        </w:rPr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1995-11-21T17:41:00Z</cp:lastPrinted>
  <dcterms:modified xsi:type="dcterms:W3CDTF">2020-02-06T07:25:43Z</dcterms:modified>
  <cp:revision>11</cp:revision>
  <dc:subject/>
  <dc:title/>
</cp:coreProperties>
</file>